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 XIV – Convite n.º 01/2020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Cs w:val="24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  <w:t xml:space="preserve">Referência: Cv n° 01/2020 – </w:t>
      </w:r>
      <w:r>
        <w:rPr/>
        <w:t xml:space="preserve">Contratação de empresa especializada em engenharia para reforma do prédio que abriga os cartórios da </w:t>
      </w:r>
      <w:r>
        <w:rPr>
          <w:b/>
        </w:rPr>
        <w:t>07ª e 50ª</w:t>
      </w:r>
      <w:r>
        <w:rPr/>
        <w:t xml:space="preserve"> </w:t>
      </w:r>
      <w:r>
        <w:rPr>
          <w:rStyle w:val="StrongEmphasis"/>
        </w:rPr>
        <w:t>Zonas Eleitorais</w:t>
      </w:r>
      <w:r>
        <w:rPr/>
        <w:t xml:space="preserve">, no Município de </w:t>
      </w:r>
      <w:r>
        <w:rPr>
          <w:rStyle w:val="StrongEmphasis"/>
        </w:rPr>
        <w:t>Corumá/MS.</w:t>
      </w:r>
    </w:p>
    <w:p>
      <w:pPr>
        <w:pStyle w:val="Heading1"/>
        <w:rPr>
          <w:rFonts w:ascii="Calibri" w:hAnsi="Calibri" w:cs="Calibri"/>
          <w:szCs w:val="28"/>
          <w:lang w:val="pt-BR" w:eastAsia="pt-BR"/>
        </w:rPr>
      </w:pPr>
      <w:r>
        <w:rPr>
          <w:rFonts w:cs="Calibri" w:ascii="Calibri" w:hAnsi="Calibri"/>
          <w:szCs w:val="28"/>
          <w:lang w:val="pt-BR" w:eastAsia="pt-BR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REDENCIAMENTO DE REPRESENTANTE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360"/>
        <w:ind w:firstLine="1418"/>
        <w:rPr/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>através do presente termo, credencia o(a) SR.(a)_______________________________________________portador(a) da Cédula de Identidade n.º ______________________, a participar da licitação instaurada pelo Tribunal Regional Eleitoral - MS, na modalidade de Carta Convite, de n.° 01/2020, na qualidade de Representante Credenciado, outorgando-lhe poderes para praticar todos os atos pertinentes à licitação, entre os quais o de interpor ou renunciar ao direito de interposição de recurs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20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8:00:00Z</dcterms:created>
  <dc:creator>Licitação</dc:creator>
  <dc:description/>
  <cp:keywords/>
  <dc:language>en-US</dc:language>
  <cp:lastModifiedBy>Graziela Gonçalves Silva Jurado</cp:lastModifiedBy>
  <cp:lastPrinted>2007-11-20T11:00:00Z</cp:lastPrinted>
  <dcterms:modified xsi:type="dcterms:W3CDTF">2020-11-27T18:07:00Z</dcterms:modified>
  <cp:revision>3</cp:revision>
  <dc:subject/>
  <dc:title>ANEXO  IV - Tomada de Preços n</dc:title>
</cp:coreProperties>
</file>